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457200</wp:posOffset>
                </wp:positionV>
                <wp:extent cx="6492240" cy="1711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711440"/>
                          <a:chOff x="0" y="0"/>
                          <a:chExt cx="6492240" cy="171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ryland Summer Centers for Gifted and Talented Stud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94920"/>
                            <a:ext cx="132588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262800"/>
                            <a:ext cx="3840480" cy="1448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enter for the Chinese Stud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t Meade Middle Sch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ne Arundel County Public 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Office of World and Classical Languag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d Co-Curricular Advanced Programs Off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44 Riva Road, Annapolis, Maryland  214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one 1-410-222-54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ax 1-410-222-56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264640" y="394920"/>
                            <a:ext cx="859680" cy="10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36pt;width:511.2pt;height:134.75pt" coordorigin="-120,-720" coordsize="10224,26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20;top:-720;width:10223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ryland Summer Centers for Gifted and Talented Stud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0;top:-98;width:2087;height:169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40;top:-306;width:6047;height:2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enter for the Chinese Studi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t Meade Middle Scho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ne Arundel County Public Schoo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Office of World and Classical Languag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d Co-Curricular Advanced Programs Offi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44 Riva Road, Annapolis, Maryland  214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one 1-410-222-54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ax 1-410-222-56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8171;top:-98;width:1353;height:16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Per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RMISSION FOR STUDENT PICK-UP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e Maryland Summer Center for Chinese Studies begins promptly each day at 9:00 a.m. and </w:t>
      </w:r>
      <w:r>
        <w:rPr>
          <w:b/>
          <w:sz w:val="22"/>
          <w:szCs w:val="22"/>
        </w:rPr>
        <w:t>pick-up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s at 3:00 p.m. each day.</w:t>
      </w:r>
      <w:r>
        <w:rPr>
          <w:sz w:val="22"/>
          <w:szCs w:val="22"/>
        </w:rPr>
        <w:t xml:space="preserve">  If there is a possibility that another person (other than the parents/legal guardian) may pick up your student from the Center, or that your child may be riding in a carpool, please fill out the following inform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erson(s) permitted to pick up/transport my child from the Maryland Summer Center for Chinese Studi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me:____________________________________  Relationship: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</w:rPr>
        <w:t>Home/Work tel. number:______________________  Cell phone number: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me:____________________________________  Relationship:_______________________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Home/Work tel. number:______________________  Cell phone number: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me:____________________________________  Relationship:_______________________</w:t>
      </w:r>
    </w:p>
    <w:p>
      <w:pPr>
        <w:pStyle w:val="Normal"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  <w:t>Home/Work tel. number:______________________  Cell phone number: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signing below, I am giving permission for the above named person(s) to pick up/transport my child from the Maryland Summer Center for Chinese Studi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  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ent/Guardian signature                                                                         D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one of the above named persons will be picking up your child, please have your student give a note with that information to the Center director on that day.  For your child’s safety, the person picking up your child will be asked to show a photo ID for verification purposes. </w:t>
      </w:r>
    </w:p>
    <w:p>
      <w:pPr>
        <w:pStyle w:val="Normal"/>
        <w:rPr/>
      </w:pPr>
      <w:r>
        <w:rPr>
          <w:b/>
          <w:sz w:val="48"/>
          <w:szCs w:val="48"/>
        </w:rPr>
        <w:t>*</w:t>
      </w:r>
      <w:r>
        <w:rPr>
          <w:sz w:val="22"/>
          <w:szCs w:val="22"/>
        </w:rPr>
        <w:t xml:space="preserve">Is there anyone who is </w:t>
      </w:r>
      <w:r>
        <w:rPr>
          <w:b/>
          <w:i/>
          <w:sz w:val="22"/>
          <w:szCs w:val="22"/>
        </w:rPr>
        <w:t xml:space="preserve">NOT </w:t>
      </w:r>
      <w:r>
        <w:rPr>
          <w:b/>
          <w:sz w:val="22"/>
          <w:szCs w:val="22"/>
        </w:rPr>
        <w:t>allowed to pick up your child?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ame: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ame: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ARE YOU INTERESTED IN CARPOOLING?  </w:t>
      </w:r>
      <w:r>
        <w:rPr>
          <w:sz w:val="22"/>
          <w:szCs w:val="22"/>
        </w:rPr>
        <w:t>If so, and you would like to share your information with other parents of children attending the Maryland Summer Center for Chinese Studies, please provide the following inform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me:___________________________________________ e-mail: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dress: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Home telephone:_____________________________________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hadow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hadow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hadow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2:49:00Z</dcterms:created>
  <dc:creator>AACPS User</dc:creator>
  <dc:description/>
  <cp:keywords/>
  <dc:language>en-US</dc:language>
  <cp:lastModifiedBy>AACPS User</cp:lastModifiedBy>
  <dcterms:modified xsi:type="dcterms:W3CDTF">2008-06-05T20:04:00Z</dcterms:modified>
  <cp:revision>3</cp:revision>
  <dc:subject/>
  <dc:title/>
</cp:coreProperties>
</file>